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wertungsbogen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221"/>
        <w:gridCol w:w="3600"/>
        <w:gridCol w:w="1259"/>
        <w:gridCol w:w="181"/>
        <w:gridCol w:w="750"/>
        <w:gridCol w:w="752"/>
        <w:gridCol w:w="658"/>
      </w:tblGrid>
      <w:tr>
        <w:trPr/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h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wertungszeitrau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mpe-tenzen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wert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 Schüler/die Schülerin ..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el-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k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Punkt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trHeight w:val="255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erfasst die Aufgabenstellu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besitzt Faktenwissen (Regeln, Begriffe, Definitionen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ann Faktenwissen anwend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 stellt fach- u. sachgerecht dar u. kann Wesentliches von Unwesentlichem trenn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setzt Wissen und Fertigkeiten situationsbezogen e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erkennt Zusammenhäng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ann Erlerntes auf neue Situationen und Zusammenhänge übertrag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bringt Ideen ein und findet kreative Lösungsansätz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systematisiert gewonnene Erkenntniss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überprüft die Ergebnisse auf ihre Richtigkei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kann ein Arbeitsvorhaben strukturieren und plan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beschafft sich selbstständig Informationsmateri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ann aus den verschiedensten Materialien das Wesentliche erfas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beherrscht die im Unterricht erlernten Arbeitstechnik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ann verschiedene Visualisierungstechniken erstellen u. gezielt einsetz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drückt sich klar und verständlich a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ist in der Lage die Präsentation zu strukturier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präsentiert die Arbeitsergebnisse sprachlich und fachlich kompet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ist in der Lage Fragen zur Präsentation zu beantwort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gestaltet seine Präsentation unter Einsatz verschiedener Medi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Z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 </w:t>
            </w:r>
            <w:r>
              <w:rPr>
                <w:sz w:val="20"/>
              </w:rPr>
              <w:t>bringt seine Stärken in die Gruppe e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ist bereit mit Anderen nach Regeln zusammenzuarbeit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formuliert taktvoll Kriti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ann Kritik annehm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trägt zur Problemlösung in der Gruppe be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achtet die Arbeit ander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ann Andere überzeugen und motivier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 geht auf Andere zu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ist in der Lage Funktionen in der Gruppe zu akzeptieren und auszuführ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hilft Schwächer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steht zu eigenen Handlung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ist neugierig auf unbekannte Inhalte und Aufgab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setzt sich realistische Zie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 strengt sich im Unterricht a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gibt nach Misserfolg nicht au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führt begonnene Arbeiten zu End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ontrolliert Arbeitsergebnisse selb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erkennt Lerndefizi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kann seine emotionalen Ergebnisse verbalisier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lässt sich nicht ablenke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samtergebn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merkung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Datum:                                </w:t>
        <w:tab/>
        <w:t>Fachleh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Kriterien können situationsbezogen verändert, ergänzt oder reduziert werden.</w:t>
      </w:r>
    </w:p>
    <w:p>
      <w:pPr>
        <w:pStyle w:val="Normal"/>
        <w:rPr>
          <w:sz w:val="16"/>
        </w:rPr>
      </w:pPr>
      <w:r>
        <w:rPr>
          <w:sz w:val="16"/>
        </w:rPr>
        <w:t>Vorschlag einer Punktbewertung: 0 – unterdurchschnittlich ausgeprägt, 1 – durchschnittlich ausgeprägt, 2 – überdurchschnittlich ausgeprägt</w:t>
      </w:r>
    </w:p>
    <w:p>
      <w:pPr>
        <w:pStyle w:val="Normal"/>
        <w:rPr>
          <w:sz w:val="16"/>
        </w:rPr>
      </w:pPr>
      <w:r>
        <w:rPr>
          <w:sz w:val="16"/>
        </w:rPr>
        <w:t>Bei stärker gewichteten Kriterien kann eine höhere Punktzahl eine größere Differenzierung ermöglichen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26:00Z</dcterms:created>
  <dc:creator>Thomas Schneider</dc:creator>
  <dc:description/>
  <dc:language>en-US</dc:language>
  <cp:lastModifiedBy>Schacht</cp:lastModifiedBy>
  <dcterms:modified xsi:type="dcterms:W3CDTF">2001-09-13T09:26:00Z</dcterms:modified>
  <cp:revision>2</cp:revision>
  <dc:subject/>
  <dc:title>Beobachtungsbogen</dc:title>
</cp:coreProperties>
</file>