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arum gerade eine Schülerfirma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rtschaftliche Prozesse sind für unser Leben von zentraler Bedeutung, dennoch ist das in den Schulen vermittelte Wirtschaftswissen unzureichend. 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Schüler sollen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blicke in die Wirtschafts- und Arbeitswelt erhalt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icht gewinnen in die Zusammenhänge von Wirtschaft, Politik und Gesellschaf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 wirtschaftliche Handlungssituationen sachgerecht, selbstbestimmt und verantwortlich urteilen und entscheiden können.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sollen bei den Schülern Schlüsselqualifikationen wie z. B.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ähigkei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lbstständigkei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eativitä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netztes Denken gefördert werden.</w:t>
      </w:r>
    </w:p>
    <w:p>
      <w:pPr>
        <w:pStyle w:val="TextBody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/>
        <w:t>Während der Tätigkeit in der Schülerfirma sollen die Schüler ein besseres Verständnis für wirtschaftliche Zusammenhänge entwickeln.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>R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3:49:00Z</dcterms:created>
  <dc:creator>neppo</dc:creator>
  <dc:description/>
  <dc:language>en-US</dc:language>
  <cp:lastModifiedBy>neppo</cp:lastModifiedBy>
  <cp:lastPrinted>2001-09-13T19:42:00Z</cp:lastPrinted>
  <dcterms:modified xsi:type="dcterms:W3CDTF">2001-09-13T17:59:00Z</dcterms:modified>
  <cp:revision>5</cp:revision>
  <dc:subject/>
  <dc:title>Warum gerade eine Schülerfirma</dc:title>
</cp:coreProperties>
</file>