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dr w:val="thinThickLargeGap" w:sz="24" w:space="0" w:color="000000"/>
        </w:rPr>
      </w:pPr>
      <w:r>
        <w:rPr>
          <w:bdr w:val="thinThickLargeGap" w:sz="24" w:space="0" w:color="000000"/>
        </w:rPr>
        <w:t>Organisation der Schülerfirmen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3"/>
        <w:gridCol w:w="5160"/>
        <w:gridCol w:w="6000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Organisationsform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Vorteile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Nachteile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ur engagierte Schü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ute Arbeitsergebnis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ehrplan wird im Unterricht eingehalten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oher Zeitaufw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icht alle Schüler erhalten nötiges Wissen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nterricht, bisheriger Lehrpla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le Schüler erhalten nötiges Wiss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eringerer zusätzlicher Zeitaufwan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ehrplan kann nur bedingt eingehalten werd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uch unwillige Schüler sind beteilig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eniger gute Arbeitsergebnisse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eigungskurs, neuer Lehrpla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32"/>
              </w:rPr>
              <w:t>Lehrplan wird vom Verantwortlichen selbst erstellt und angepas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ur engagierte Schü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hr gute Arbeitsergebnisse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oher Vorbereitungsaufwand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ab/>
      <w:tab/>
      <w:tab/>
    </w:r>
    <w:r>
      <w:rPr>
        <w:rFonts w:cs="Symbol" w:ascii="Symbol" w:hAnsi="Symbol"/>
        <w:sz w:val="20"/>
      </w:rPr>
      <w:t></w:t>
    </w:r>
    <w:r>
      <w:rPr>
        <w:rFonts w:cs="Arial"/>
        <w:sz w:val="20"/>
      </w:rPr>
      <w:t xml:space="preserve"> Raut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00:00Z</dcterms:created>
  <dc:creator>neppo</dc:creator>
  <dc:description/>
  <dc:language>en-US</dc:language>
  <cp:lastModifiedBy>neppo</cp:lastModifiedBy>
  <cp:lastPrinted>2001-09-15T20:08:00Z</cp:lastPrinted>
  <dcterms:modified xsi:type="dcterms:W3CDTF">2001-09-20T18:31:00Z</dcterms:modified>
  <cp:revision>4</cp:revision>
  <dc:subject/>
  <dc:title>Organisation der Schülerfirmen</dc:title>
</cp:coreProperties>
</file>