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sz w:val="40"/>
        </w:rPr>
      </w:pPr>
      <w:r>
        <w:rPr>
          <w:sz w:val="40"/>
          <w:bdr w:val="thinThickLargeGap" w:sz="24" w:space="0" w:color="000000"/>
        </w:rPr>
        <w:t>Organisation und mögliche Tätigkeitsfelder von Schülerfirm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30480</wp:posOffset>
                </wp:positionV>
                <wp:extent cx="152400" cy="1371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6pt;margin-top:2.4pt;width:11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</w:rPr>
        <w:t>Beginn in einer kleinen Grupp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mmeln von Geschäftsideen, (Brainstorming) z. B.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isebüro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ülercafe, Pausenversorgung</w:t>
        <w:tab/>
        <w:tab/>
        <w:tab/>
        <w:tab/>
        <w:tab/>
        <w:t xml:space="preserve">innerhalb des Unterrichts möglich, 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pierarbeiten</w:t>
        <w:tab/>
        <w:tab/>
        <w:tab/>
        <w:tab/>
        <w:tab/>
        <w:tab/>
        <w:tab/>
        <w:tab/>
        <w:t>z. B. als Planspiel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bgestaltung 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kurrenzanaly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182880</wp:posOffset>
                </wp:positionV>
                <wp:extent cx="304800" cy="114300"/>
                <wp:effectExtent l="5080" t="9525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custGeom>
                          <a:avLst/>
                          <a:gdLst>
                            <a:gd name="textAreaLeft" fmla="*/ 27000 w 172800"/>
                            <a:gd name="textAreaRight" fmla="*/ 151200 w 172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84pt;margin-top:14.4pt;width:23.9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</w:rPr>
        <w:t>Klärung allg. rechtlicher Fragen (Aufsicht,</w:t>
        <w:tab/>
        <w:tab/>
        <w:tab/>
        <w:tab/>
        <w:tab/>
        <w:t xml:space="preserve">Lehrer gemeinsam mit SL, 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lterninformation...)</w:t>
        <w:tab/>
        <w:tab/>
        <w:tab/>
        <w:tab/>
        <w:tab/>
        <w:tab/>
        <w:tab/>
        <w:tab/>
        <w:tab/>
        <w:t>Schülern, 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75895</wp:posOffset>
                </wp:positionV>
                <wp:extent cx="152400" cy="169735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97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4840 h 962280"/>
                            <a:gd name="textAreaBottom" fmla="*/ 937440 h 96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3.85pt;width:11.95pt;height:133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</w:rPr>
        <w:t>Rechtliche Grundlagen: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htsstellu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hrwertsteuer/Umsatzsteuer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32"/>
        </w:rPr>
        <w:t>Handelsregister</w:t>
        <w:tab/>
        <w:tab/>
        <w:tab/>
        <w:tab/>
        <w:tab/>
        <w:tab/>
        <w:tab/>
        <w:tab/>
        <w:t xml:space="preserve">Grundlegendes ist dazu in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ewerbeaufsichtsamt </w:t>
        <w:tab/>
        <w:tab/>
        <w:tab/>
        <w:tab/>
        <w:tab/>
        <w:tab/>
        <w:t xml:space="preserve">folgender Literatur zu finden: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örperschaftssteuer</w:t>
        <w:tab/>
        <w:tab/>
        <w:tab/>
        <w:tab/>
        <w:tab/>
        <w:tab/>
        <w:tab/>
        <w:t xml:space="preserve">Antje Finke: Wir gründen eine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bschluss von Rechtsgeschäften </w:t>
        <w:tab/>
        <w:tab/>
        <w:tab/>
        <w:tab/>
        <w:t>Schülerfirm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icherung des Eigentum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  <w:tab/>
    </w:r>
    <w:r>
      <w:rPr>
        <w:rFonts w:cs="Symbol" w:ascii="Symbol" w:hAnsi="Symbol"/>
        <w:sz w:val="20"/>
      </w:rPr>
      <w:t></w:t>
    </w:r>
    <w:r>
      <w:rPr>
        <w:rFonts w:cs="Arial" w:ascii="Arial" w:hAnsi="Arial"/>
        <w:sz w:val="20"/>
      </w:rPr>
      <w:t>R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07:00Z</dcterms:created>
  <dc:creator>neppo</dc:creator>
  <dc:description/>
  <dc:language>en-US</dc:language>
  <cp:lastModifiedBy>neppo</cp:lastModifiedBy>
  <cp:lastPrinted>2001-09-15T20:18:00Z</cp:lastPrinted>
  <dcterms:modified xsi:type="dcterms:W3CDTF">2001-09-15T18:20:00Z</dcterms:modified>
  <cp:revision>5</cp:revision>
  <dc:subject/>
  <dc:title>Organisation und mögliche Tätigkeitsfelder von Schülerfirmen</dc:title>
</cp:coreProperties>
</file>