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sz w:val="36"/>
          <w:bdr w:val="thinThickLargeGap" w:sz="24" w:space="0" w:color="000000"/>
        </w:rPr>
      </w:pPr>
      <w:r>
        <w:rPr>
          <w:sz w:val="36"/>
          <w:bdr w:val="thinThickLargeGap" w:sz="24" w:space="0" w:color="000000"/>
        </w:rPr>
        <w:t>Welche Unternehmensform ist sinnvoll?</w:t>
      </w:r>
    </w:p>
    <w:p>
      <w:pPr>
        <w:pStyle w:val="Normal"/>
        <w:rPr>
          <w:sz w:val="36"/>
          <w:bdr w:val="thinThickLargeGap" w:sz="24" w:space="0" w:color="000000"/>
        </w:rPr>
      </w:pPr>
      <w:r>
        <w:rPr>
          <w:sz w:val="36"/>
          <w:bdr w:val="thinThickLargeGap" w:sz="24" w:space="0" w:color="000000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2"/>
        <w:gridCol w:w="5664"/>
        <w:gridCol w:w="5670"/>
      </w:tblGrid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Unternehmensform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Vortei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Nachteile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GmbH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fachere Struktu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öglichkeit unterschiedlich großer Beteiligung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otwendigkeit des Aufsichtsrates entfäll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ahlen des GmbH-Gesetzes können nicht eingehalten werd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chwierigeres Einbringen neuer Anteilseigner, wegen Grundkapitaländerung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AG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eteiligung aller Schüler durch HV, Aufsichtsrat optima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nteile lassen sich gut verteil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apitalerhöhungen einfa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faches Einbringen neuer Anteilseign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cs="Arial" w:ascii="Arial" w:hAnsi="Arial"/>
                <w:sz w:val="32"/>
              </w:rPr>
              <w:t>Zahlen des Aktiengesetzes können nicht eingehalten werden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headerReference w:type="default" r:id="rId2"/>
      <w:type w:val="nextPage"/>
      <w:pgSz w:orient="landscape" w:w="16838" w:h="11906"/>
      <w:pgMar w:left="1418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  <w:tab/>
      <w:tab/>
      <w:tab/>
      <w:tab/>
      <w:tab/>
    </w:r>
    <w:r>
      <w:rPr>
        <w:rFonts w:cs="Symbol" w:ascii="Symbol" w:hAnsi="Symbol"/>
        <w:sz w:val="20"/>
      </w:rPr>
      <w:t></w:t>
    </w:r>
    <w:r>
      <w:rPr/>
      <w:t xml:space="preserve"> Ra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6T08:55:00Z</dcterms:created>
  <dc:creator>neppo</dc:creator>
  <dc:description/>
  <dc:language>en-US</dc:language>
  <cp:lastModifiedBy>neppo</cp:lastModifiedBy>
  <cp:lastPrinted>2001-09-16T10:59:00Z</cp:lastPrinted>
  <dcterms:modified xsi:type="dcterms:W3CDTF">2001-09-16T09:24:00Z</dcterms:modified>
  <cp:revision>4</cp:revision>
  <dc:subject/>
  <dc:title>Welche Struktur ist für das Unternehmen sinnvoll</dc:title>
</cp:coreProperties>
</file>