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ktienbuch iks Team AG der Fichteschule Mittweid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2880"/>
        <w:gridCol w:w="356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.2001 Bisher 40 Anteile a 5 D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09.2001 Kapitalumstellung von DM auf Euro € (Split 1 zu 2): 80 Anteile a 1 €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2001 Kapitalerhöhung im Verhältniss 2 zu 1: Neu 40 Anteile a 1 €</w:t>
            </w:r>
          </w:p>
          <w:p>
            <w:pPr>
              <w:pStyle w:val="Heading1"/>
              <w:rPr/>
            </w:pPr>
            <w:r>
              <w:rPr/>
              <w:t xml:space="preserve">Stammkapital: 120 Anteile a 1 €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tümer/Anschrif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rift (Beglaubigung*)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Beglaubigung durch Vorstand und Aufsichtsr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mbol" w:ascii="Symbol" w:hAnsi="Symbol"/>
        <w:sz w:val="20"/>
      </w:rPr>
      <w:t></w:t>
    </w:r>
    <w:r>
      <w:rPr>
        <w:rFonts w:cs="Times New Roman"/>
        <w:sz w:val="20"/>
      </w:rPr>
      <w:t xml:space="preserve"> </w:t>
    </w:r>
    <w:r>
      <w:rPr>
        <w:rFonts w:cs="Arial"/>
        <w:sz w:val="20"/>
      </w:rPr>
      <w:t>Raut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6:53:00Z</dcterms:created>
  <dc:creator>Fichte Schule</dc:creator>
  <dc:description/>
  <dc:language>en-US</dc:language>
  <cp:lastModifiedBy>neppo</cp:lastModifiedBy>
  <cp:lastPrinted>2001-09-11T09:11:00Z</cp:lastPrinted>
  <dcterms:modified xsi:type="dcterms:W3CDTF">2001-09-20T18:34:00Z</dcterms:modified>
  <cp:revision>5</cp:revision>
  <dc:subject/>
  <dc:title>Aktienbuch iks Team AG der Fichteschule Mittweida</dc:title>
</cp:coreProperties>
</file>